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-293370</wp:posOffset>
            </wp:positionH>
            <wp:positionV relativeFrom="paragraph">
              <wp:posOffset>-342900</wp:posOffset>
            </wp:positionV>
            <wp:extent cx="2807970" cy="634365"/>
            <wp:effectExtent l="0" t="0" r="0" b="0"/>
            <wp:wrapNone/>
            <wp:docPr id="1" name="logotyp2_288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yp2_288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271770</wp:posOffset>
            </wp:positionH>
            <wp:positionV relativeFrom="margin">
              <wp:posOffset>-227965</wp:posOffset>
            </wp:positionV>
            <wp:extent cx="629285" cy="4648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2708275</wp:posOffset>
                </wp:positionH>
                <wp:positionV relativeFrom="paragraph">
                  <wp:posOffset>-342900</wp:posOffset>
                </wp:positionV>
                <wp:extent cx="251968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color w:val="0020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26"/>
                                <w:szCs w:val="26"/>
                              </w:rPr>
                              <w:t xml:space="preserve">Centrum Pedagogiki </w:t>
                              <w:br/>
                              <w:t xml:space="preserve">i Psychologii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Arial" w:hAnsi="Arial" w:cs="Arial"/>
                                <w:color w:val="0020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206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54pt;mso-wrap-distance-left:2.9pt;mso-wrap-distance-right:2.9pt;mso-wrap-distance-top:2.9pt;mso-wrap-distance-bottom:2.9pt;margin-top:-27pt;mso-position-vertical-relative:text;margin-left:213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color w:val="00206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2060"/>
                          <w:sz w:val="26"/>
                          <w:szCs w:val="26"/>
                        </w:rPr>
                        <w:t xml:space="preserve">Centrum Pedagogiki </w:t>
                        <w:br/>
                        <w:t xml:space="preserve">i Psychologii </w:t>
                      </w:r>
                    </w:p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Arial" w:hAnsi="Arial" w:cs="Arial"/>
                          <w:color w:val="00206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206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293370</wp:posOffset>
                </wp:positionH>
                <wp:positionV relativeFrom="paragraph">
                  <wp:posOffset>50800</wp:posOffset>
                </wp:positionV>
                <wp:extent cx="62642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35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pt,4pt" to="470.1pt,4pt" stroked="t" o:allowincell="f" style="position:absolute">
                <v:stroke color="#003571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788" w:firstLine="708"/>
        <w:rPr>
          <w:rFonts w:ascii="Arial" w:hAnsi="Arial" w:cs="Arial"/>
          <w:b/>
          <w:b/>
          <w:bCs/>
          <w:sz w:val="20"/>
          <w:szCs w:val="24"/>
          <w:lang w:val="en-US" w:eastAsia="en-US"/>
        </w:rPr>
      </w:pPr>
      <w:r>
        <w:rPr>
          <w:rFonts w:cs="Arial" w:ascii="Arial" w:hAnsi="Arial"/>
          <w:b/>
          <w:bCs/>
          <w:sz w:val="20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Ocena pracowników 04.03.2023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Ćwiczenie: Arkusz oceny przydatności zawodowej na moim stanowisku prac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984"/>
        <w:gridCol w:w="2226"/>
        <w:gridCol w:w="1486"/>
        <w:gridCol w:w="1500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Zakres i kryteria oceny przydatności zawodowej na stanowisku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>…</w:t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Zakre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zedmiot oceny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>Zakres/kryteria oceny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kala oce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>.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acowni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Oceniający</w:t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Kompetencyjny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Wiedz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Umiejętności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stawy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Osobowościowy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otywacja i zaangażowani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Relacje interpersonaln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obilność zawodow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  <w:t xml:space="preserve">Skala oceny: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  <w:szCs w:val="24"/>
          <w:highlight w:val="yellow"/>
          <w:lang w:val="en-US" w:eastAsia="en-US"/>
        </w:rPr>
      </w:pPr>
      <w:r>
        <w:rPr>
          <w:rFonts w:cs="Arial" w:ascii="Arial" w:hAnsi="Arial"/>
          <w:sz w:val="18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4013200</wp:posOffset>
                </wp:positionH>
                <wp:positionV relativeFrom="paragraph">
                  <wp:posOffset>7990205</wp:posOffset>
                </wp:positionV>
                <wp:extent cx="1979930" cy="4324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980000" cy="43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16pt;margin-top:629.15pt;width:155.85pt;height:34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64" w:firstLine="708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kern w:val="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Arial" w:hAnsi="Arial" w:cs="Arial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kern w:val="0"/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8:44:00Z</dcterms:created>
  <dc:creator>PK</dc:creator>
  <dc:description/>
  <cp:keywords/>
  <dc:language>en-US</dc:language>
  <cp:lastModifiedBy>Marian</cp:lastModifiedBy>
  <cp:lastPrinted>2022-01-31T08:32:00Z</cp:lastPrinted>
  <dcterms:modified xsi:type="dcterms:W3CDTF">2023-02-21T07:20:00Z</dcterms:modified>
  <cp:revision>35</cp:revision>
  <dc:subject/>
  <dc:title/>
</cp:coreProperties>
</file>